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запасных частей для производственной лаборатор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запасных частей для производственной лаборатори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, и условиями договора 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 со дня ввода в эксплуатацию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вартал 2015 г. - 20.03.2015г., 2 квартал 2015 г. - 20.05.2015 г., 3 квартал 2015 г. - 20.07.2015 г., 4 квартал 2015 г. - 20.10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51 229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27T14:04:00Z</cp:lastPrinted>
  <dcterms:modified xsi:type="dcterms:W3CDTF">2015-02-27T11:01:00Z</dcterms:modified>
  <cp:revision>90</cp:revision>
  <dc:subject/>
  <dc:title> </dc:title>
</cp:coreProperties>
</file>